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application contains a UDP client. The client side is simple. The user specifies the host IP and port where the UDP server is running and hits the connect button. This establishes a connection to the UDP server. Note that this UDP Client also bind a port which is the same as the UDP server port to receive data.</w:t>
      </w:r>
    </w:p>
    <w:p>
      <w:pPr>
        <w:pStyle w:val="Normal"/>
        <w:rPr/>
      </w:pPr>
      <w:r>
        <w:rPr/>
      </w:r>
    </w:p>
    <w:p>
      <w:pPr>
        <w:pStyle w:val="Normal"/>
        <w:rPr/>
      </w:pPr>
      <w:r>
        <w:rPr/>
        <w:t>User may enter text into the send window and the text will send at once.    Additionally, user may enter count number to send default pattern, which contains 20 bytes as "abcdefghij0123456789". When hit the button Send Default Pattern, the default pattern will be sent at once.</w:t>
      </w:r>
    </w:p>
    <w:p>
      <w:pPr>
        <w:pStyle w:val="Normal"/>
        <w:rPr/>
      </w:pPr>
      <w:r>
        <w:rPr/>
      </w:r>
    </w:p>
    <w:p>
      <w:pPr>
        <w:pStyle w:val="Normal"/>
        <w:rPr/>
      </w:pPr>
      <w:r>
        <w:rPr/>
        <w:t>If UDP Client receives some data from the connection, they will be shown in the receive window.</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9:34:00Z</dcterms:created>
  <dc:creator>CC_Lee</dc:creator>
  <dc:description/>
  <dc:language>en-US</dc:language>
  <cp:lastModifiedBy>CC_Lee</cp:lastModifiedBy>
  <dcterms:modified xsi:type="dcterms:W3CDTF">2002-09-10T09:36:00Z</dcterms:modified>
  <cp:revision>1</cp:revision>
  <dc:subject/>
  <dc:title>This application contains a UDP client</dc:title>
</cp:coreProperties>
</file>