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application contains a UDP server. The server binds a port and waits for client conn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connection is established, UDP server will read data from the connection and echo it back to the UDP cli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9:36:00Z</dcterms:created>
  <dc:creator>CC_Lee</dc:creator>
  <dc:description/>
  <dc:language>en-US</dc:language>
  <cp:lastModifiedBy>CC_Lee</cp:lastModifiedBy>
  <dcterms:modified xsi:type="dcterms:W3CDTF">2002-09-10T09:37:00Z</dcterms:modified>
  <cp:revision>1</cp:revision>
  <dc:subject/>
  <dc:title>This application contains a UDP server</dc:title>
</cp:coreProperties>
</file>